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Run Discussion Contribution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ontribution to the discussion will be evaluated based on how effectively you continue and enrich the discussion.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124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 Point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100-80)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“3” response can be described by at least one of the statements below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facilitating remark that moves the discussion forwar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insightful question that makes the group think more deep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comment that extends or supports (with evidence) an idea being discuss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comment that connects the previous contribution to a big ide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comment that takes the group in a new, productive dir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 comment that respectfully disagrees or challenges a poin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comment that shows insightful thinking about the t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comment that brings the group back to the tex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70-79)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“2” response can be describe by at least one of the statements below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clarifying question that helps provide literal understand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 answer to a literal clarifying quest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60-69)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“1” response can be describe by at least one of the statements below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 comment that repeats or affirms another person’s comment without adding new information or though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 comment or question that abruptly changes the topic, demonstrating that the speaker has not been listen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60 and below)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“0” response can be describe by at least one of the statements below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comment that is completely unrelated to the discuss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comment that reveals a lack of preparation for the discuss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11:00Z</dcterms:created>
  <dc:creator>Malden Public Schools</dc:creator>
  <dc:description/>
  <dc:language>en-US</dc:language>
  <cp:lastModifiedBy>mpstech</cp:lastModifiedBy>
  <dcterms:modified xsi:type="dcterms:W3CDTF">2012-08-27T15:11:00Z</dcterms:modified>
  <cp:revision>2</cp:revision>
  <dc:subject/>
  <dc:title>Student Run Discussion Contribution Rubric</dc:title>
</cp:coreProperties>
</file>